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ing physics tracker to measure moment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: - inelastic collis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rief visual guide for the mildly bewilde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50190</wp:posOffset>
                </wp:positionV>
                <wp:extent cx="1143000" cy="3429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7pt" to="143.9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7170" cy="960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8415</wp:posOffset>
                </wp:positionV>
                <wp:extent cx="2752090" cy="350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 your film clip from the cam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6pt;mso-wrap-distance-left:9.05pt;mso-wrap-distance-right:9.05pt;mso-wrap-distance-top:0pt;mso-wrap-distance-bottom:0pt;margin-top:1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 your film clip from the 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79805</wp:posOffset>
                </wp:positionV>
                <wp:extent cx="800100" cy="2286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7.15pt" to="251.95pt,9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62145" cy="13411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5879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60960</wp:posOffset>
                </wp:positionV>
                <wp:extent cx="27520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ve the sliders around to mark the beginning and end of the section you’re interested in. (You can save this as a separate clip if you want 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4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ve the sliders around to mark the beginning and end of the section you’re interested in. (You can save this as a separate clip if you want 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92430</wp:posOffset>
                </wp:positionV>
                <wp:extent cx="1943100" cy="457200"/>
                <wp:effectExtent l="0" t="1968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9pt" to="161.95pt,6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78230</wp:posOffset>
                </wp:positionV>
                <wp:extent cx="457200" cy="3429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4.9pt" to="161.95pt,1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91715" cy="1714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87985</wp:posOffset>
                </wp:positionV>
                <wp:extent cx="27520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ose the tape measure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asure out a known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30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oose the tape measure contr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asure out a known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346075</wp:posOffset>
                </wp:positionV>
                <wp:extent cx="2171700" cy="39370"/>
                <wp:effectExtent l="0" t="3683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25pt" to="215.95pt,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5970" cy="571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2752090" cy="4267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er the correct length on the tool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3.6pt;mso-wrap-distance-left:9.05pt;mso-wrap-distance-right:9.05pt;mso-wrap-distance-top:0pt;mso-wrap-distance-bottom:0pt;margin-top: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er the correct length on the tool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414020</wp:posOffset>
                </wp:positionV>
                <wp:extent cx="2057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.6pt" to="233.95pt,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2420" cy="9448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4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66675</wp:posOffset>
                </wp:positionV>
                <wp:extent cx="27520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lst on the start frame, select ‘Create’ and then ‘Point Mass’ to track the first c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lst on the start frame, select ‘Create’ and then ‘Point Mass’ to track the first c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37185</wp:posOffset>
                </wp:positionV>
                <wp:extent cx="1600200" cy="80010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55pt" to="188.95pt,8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594485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5.55pt" to="188.95pt,1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2420" cy="18288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577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104140</wp:posOffset>
                </wp:positionV>
                <wp:extent cx="3666490" cy="1723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ld down the shift key. Move the mouse to an easily identified point on the first body and cli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frame advances, so select the same point on the body and click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Notice I’ve moved the scale, just for clarity; alternately you can make it invisi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5.7pt;mso-wrap-distance-left:9.05pt;mso-wrap-distance-right:9.05pt;mso-wrap-distance-top:0pt;mso-wrap-distance-bottom:0pt;margin-top:8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ld down the shift key. Move the mouse to an easily identified point on the first body and cli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frame advances, so select the same point on the body and click aga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Notice I’ve moved the scale, just for clarity; alternately you can make it invisi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47745" cy="10744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6716" r="-5" b="1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292100</wp:posOffset>
                </wp:positionV>
                <wp:extent cx="3437890" cy="6877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nce you get to the frame where the bodies collide, create a new point mass and repeat the process for a few fra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15pt;mso-wrap-distance-left:9.05pt;mso-wrap-distance-right:9.05pt;mso-wrap-distance-top:0pt;mso-wrap-distance-bottom:0pt;margin-top:2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Once you get to the frame where the bodies collide, create a new point mass and repeat the process for a few fra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2971800" cy="457200"/>
                <wp:effectExtent l="0" t="2667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pt" to="260.95pt,8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2743200" cy="571500"/>
                <wp:effectExtent l="0" t="22225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278.95pt,8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8740" cy="19431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2978" r="-4" b="3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paragraph">
                  <wp:posOffset>1024255</wp:posOffset>
                </wp:positionV>
                <wp:extent cx="27520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ce your traces are completed, add the masses of the bodies – click on mass A to enter on the menu b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8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ce your traces are completed, add the masses of the bodies – click on mass A to enter on the menu b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896745</wp:posOffset>
                </wp:positionV>
                <wp:extent cx="800100" cy="342900"/>
                <wp:effectExtent l="1905" t="508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9.35pt" to="404.95pt,17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219456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013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2235200</wp:posOffset>
                </wp:positionV>
                <wp:extent cx="3780790" cy="694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ith both masses entered, you can alter the data stored in the table to calculate momentum for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17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ith both masses entered, you can alter the data stored in the table to calculate momentum for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89230</wp:posOffset>
                </wp:positionV>
                <wp:extent cx="457200" cy="1714500"/>
                <wp:effectExtent l="17780" t="127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pt" to="233.95pt,14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018030</wp:posOffset>
                </wp:positionV>
                <wp:extent cx="1600200" cy="114300"/>
                <wp:effectExtent l="635" t="5080" r="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8.9pt" to="395.95pt,1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27432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1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1:00Z</dcterms:created>
  <dc:creator>Neil.Adams</dc:creator>
  <dc:description/>
  <cp:keywords/>
  <dc:language>en-US</dc:language>
  <cp:lastModifiedBy>Neil Adams</cp:lastModifiedBy>
  <cp:lastPrinted>2010-10-04T14:41:00Z</cp:lastPrinted>
  <dcterms:modified xsi:type="dcterms:W3CDTF">2010-10-05T07:16:00Z</dcterms:modified>
  <cp:revision>4</cp:revision>
  <dc:subject/>
  <dc:title> </dc:title>
</cp:coreProperties>
</file>